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6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VOLUTIONARY COMPUT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r. John earns Rs. 3 for each T-shirts sold. He earns an additional Rs.10 for every 20 T-Shirts sold. How many T- Shirts must he sell in order to earn Rs. 350? Apply and solve using systematic list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various advantages of evolutionary compu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rite short note on simple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flowchart and explain an evolutionary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few advantages and disadvantages of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Write short note on the types of encoding techniques used in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 survivor selection in genetic algorithm with example</w:t>
            </w:r>
          </w:p>
          <w:p>
            <w:pPr>
              <w:pStyle w:val="Normal"/>
              <w:rPr/>
            </w:pPr>
            <w:r>
              <w:rPr/>
              <w:t>i. Age based selection  ii.  Fitness based sele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fferentiate between Roulette wheel selection and tournament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Compare and contrast Genetic Algorithm with other optimiz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ppose a genetic algorithm uses chromosomes of the form x=a, b, c, d, e, f, g, h with a fixed length of eight genes. Each gene can be any digit between 0 and 9. Let the fitness of individual x be calculated 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f(x) = (a+b)−(c+d) + (e+f)−(g+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et the initial population consist of four individuals with the following chromosom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x1= 6 5 4 1 3 5 3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x2= 8 7 1 2 6 6 0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x3= 2 3 9 2 1 2 8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x4= 4 1 8 5 2 0 9 4</w:t>
            </w:r>
          </w:p>
          <w:p>
            <w:pPr>
              <w:pStyle w:val="Normal"/>
              <w:jc w:val="both"/>
              <w:rPr/>
            </w:pPr>
            <w:r>
              <w:rPr/>
              <w:t>Evaluate the fitness of each individual, showing all your workings, and arrange them in order with the fittest first and the least fit last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form the following crossover opera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>Cross the fittest two individuals using one–point crossover at the middle poi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>Cross the second and third fittest individuals using a two–point crossover (points b and f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>Cross the first and third fittest individuals (ranked 1st and 3rd) using a uniform crossover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How does one characterize the quality of a heuristi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best heuristic function to solve 3*3 sliding tiles puzzle and sketch each step neat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est first search algorithm and compare with steepest ascent hill climb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and solve travelling sales man problem using genetic algorit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ybrid genetic algorithm and compare with genetic algorith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48:00Z</dcterms:created>
  <dc:creator>Ku</dc:creator>
  <dc:description/>
  <cp:keywords/>
  <dc:language>en-US</dc:language>
  <cp:lastModifiedBy>Admin</cp:lastModifiedBy>
  <cp:lastPrinted>2017-09-25T04:29:00Z</cp:lastPrinted>
  <dcterms:modified xsi:type="dcterms:W3CDTF">2017-11-10T05:54:00Z</dcterms:modified>
  <cp:revision>28</cp:revision>
  <dc:subject/>
  <dc:title/>
</cp:coreProperties>
</file>